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tavební úpravy, přístavba a změna užívání objektu č.p. 99 na domov pro seniory včetně odstranění staveb na pozemcích st. 8/1, 8/2, 8/3 v k.ú. obce Jakartovice </w:t>
            </w:r>
          </w:p>
        </w:tc>
      </w:tr>
    </w:tbl>
    <w:p>
      <w:pPr>
        <w:pStyle w:val="Titulek1"/>
        <w:rPr/>
      </w:pPr>
      <w:r>
        <w:rPr/>
        <w:t>DPS</w:t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SKLADBY KONSTRUKCÍ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708"/>
              </w:tabs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Štěpán Šňupárek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g. Štěpán Šňupárek, 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spacing w:before="0" w:after="200"/>
              <w:ind w:left="-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jc w:val="both"/>
              <w:rPr/>
            </w:pPr>
            <w:r>
              <w:rPr>
                <w:sz w:val="22"/>
                <w:szCs w:val="22"/>
              </w:rPr>
              <w:t>Červenec  2021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spacing w:before="0" w:after="120"/>
              <w:ind w:left="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. číslo: 0120-2/skl-N</w:t>
            </w:r>
          </w:p>
        </w:tc>
      </w:tr>
    </w:tbl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A1 SKLADBA STŘEŠNÍHO PLÁŠTĚ- šikmá střecha sklon 45°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NOVÁ STŘEŠNÍ KRYTINA-FALCOVANÝ HLINÍKOVÝ PLECH LAKOVANÝ TL. min. 0,6mm včetně všech doplňků, nároží, úžlabí, okapnic, lemování a sněhových zachytávačů pro danou sněhovou oblast (souvislá tyčová ohrádka ve dvou řadách), odvětraný hřeben, přisávání vzduchu podélnou větrací štěrbinou u okapů 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NOVÁ DRÁTKOVÁ PODKLADNÍ POJISTNÁ HYDROIZOLAC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PLNOPLOŠNÉ DŘEVĚNÉ BEDNĚNÍ Z DESEK TL.25mm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KONTRALATĚ 60/40-MOŘENÉ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Á POJISTNÁ HYDROIZOLACE-min. 150g/m3/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SNÉ KROKVE 120/160mm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A2 SKLADBA STŘEŠNÍHO PLÁŠTĚ- šikmá střecha sklon 45°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NOVÁ STŘEŠNÍ KRYTINA-FALCOVANÝ HLINÍKOVÝ PLECH LAKOVANÝ TL. min. 0,6mm včetně všech doplňků, nároží, úžlabí, okapnic, lemování a sněhových zachytávačů pro danou sněhovou oblast (souvislá tyčová ohrádka ve dvou řadách), odvětraný hřeben, přisávání vzduchu podélnou větrací štěrbinou u okapů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Á DRÁTKOVÁ PODKLADNÍ POJISTNÁ HYDROIZOLAC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PLNOPLOŠNÉ DŘEVĚNÉ BEDNĚNÍ Z DESEK TL.25mm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KONTRALATĚ 60/40-MOŘENÉ (opatřeno fungicidním nátěrem) (provětrávaná vzduchová mezera u hřebene a okapu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Á POJISTNÁ HYDROIZOLACE-min. 150g/m3/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SNÉ KROKVE 120/160mm (opatřeno fungicidním nátěrem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MINERÁLNÍ VATA TL. 160+160mm VE DVOU VRSTVÁCH KŘÍŽEM KLADENÁ, λd=0,036 W/mK, REAKCE NA OHEŇ A1 (IZOLACE BUDE APLIKOVÁNA I NAD POZEDNICE, VAZNICE, ZA POZEDNICE V SOUVISLÝCH VRSTVÁCH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AROZÁBRANA S REFLEXNÍ HLINÍKOVOU VRSTVOU 170 g/m2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HLED - SDK POŽÁRNÍ TL. 15mm NA KŘÍŽOVÉM ROŠTU Z TYPOVÝCH PROFILŮ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A3 SKLADBA STŘEŠNÍHO PLÁŠTĚ- střecha nad schodištěm do bytů-sklon 5°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HYDROIZOLAČNÍ FÓLIE Z PVC-P TL. 1,6mm, MECHANICKY KOTVENÁ A LEPENÁ PUK (kotvit talířovými hmoždinkami-kotevní plán a počet kotev stanovit dle vybraného dodavatele fólie, pro potřeby rozpočtu počítat 9 kotev/m</w:t>
      </w:r>
      <w:r>
        <w:rPr>
          <w:color w:val="FF0000"/>
          <w:sz w:val="18"/>
          <w:szCs w:val="18"/>
          <w:vertAlign w:val="superscript"/>
        </w:rPr>
        <w:t>2</w:t>
      </w:r>
      <w:r>
        <w:rPr>
          <w:color w:val="FF0000"/>
          <w:sz w:val="18"/>
          <w:szCs w:val="18"/>
        </w:rPr>
        <w:t xml:space="preserve"> potřebné délk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součástí dodávky folie jsou všechny poplastované plechy typu viplanyl pro natavování folie na okraje, spoje, lemování atd...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ETKANÁ GEOTEXTILIE 300g/m</w:t>
      </w:r>
      <w:r>
        <w:rPr>
          <w:color w:val="FF0000"/>
          <w:sz w:val="18"/>
          <w:szCs w:val="18"/>
          <w:vertAlign w:val="superscript"/>
        </w:rPr>
        <w:t>2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TEPELNÁ IZOLACE EPS 100S TL. 280mm (140+140 m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AROZÁBRANA Z ASFALTOVÝCH PÁSŮ G200 S VLOŽKOU +PENETRACE ALP-NATAVIT+ MECH. PŘIKOTVIT K BEDNĚNÍ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PLNOPLOŠNÉ DŘEVĚNÉ BEDNĚNÍ Z DESEK TL.25mm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KONTRALATĚ 60/40-MOŘENÉ (opatřeno fungicidním nátěre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Á POJISTNÁ HYDROIZOLACE-min. 150g/m3/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NOSNÉ KROKVE 120/200mm (opatřeno fungicidním nátěrem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 xml:space="preserve">- MINERÁLNÍ VATA TL. 160 MM λd=0,036 W/mK, REAKCE NA OHEŇ A1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AROZÁBRANA S REFLEXNÍ HLINÍKOVOU VRSTVOU 170 g/m2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HLED - SDK POŽÁRNÍ TL. 15mm NA KŘÍŽOVÉM ROŠTU Z TYPOVÝCH PROFILŮ</w:t>
      </w:r>
    </w:p>
    <w:p>
      <w:pPr>
        <w:pStyle w:val="Normal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A4 SKLADBA STŘEŠNÍHO PLÁŠTĚ- střecha nad chodbou -sklon 1°50"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HYDROIZOLAČNÍ FÓLIE Z PVC-P TL. 1,6mm, MECHANICKY KOTVENÁ A LEPENÁ PUK (kotvit talířovými hmoždinkami-kotevní plán a počet kotev stanovit dle vybraného dodavatele fólie, pro potřeby rozpočtu počítat 9 kotev/m</w:t>
      </w:r>
      <w:r>
        <w:rPr>
          <w:color w:val="FF0000"/>
          <w:sz w:val="18"/>
          <w:szCs w:val="18"/>
          <w:vertAlign w:val="superscript"/>
        </w:rPr>
        <w:t>2</w:t>
      </w:r>
      <w:r>
        <w:rPr>
          <w:color w:val="FF0000"/>
          <w:sz w:val="18"/>
          <w:szCs w:val="18"/>
        </w:rPr>
        <w:t xml:space="preserve"> potřebné délk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součástí dodávky folie jsou všechny poplastované plechy typu viplanyl pro natavování folie na okraje, spoje, lemování atd...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ETKANÁ GEOTEXTILIE 300g/m</w:t>
      </w:r>
      <w:r>
        <w:rPr>
          <w:color w:val="FF0000"/>
          <w:sz w:val="18"/>
          <w:szCs w:val="18"/>
          <w:vertAlign w:val="superscript"/>
        </w:rPr>
        <w:t>2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TEPELNÁ IZOLACE EPS 100S TL. 280mm (140+140 mm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SPÁDOVÉ POLYSTYRENOVÉ KLÍNY TL. 40-120mm VE SPÁDU MIN 3%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VÝPLŇOVÝ POLYSTYREN EPS 100S TL. 100mm MEZI I NOSNÍK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AROZÁBRANA Z ASFALTOVÝCH PÁSŮ G200 S NENASÁKAVOU VLOŽKOU+PENETRACE ALP-NATAVIT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NOSNÁ ŽB DESKA TL. 80 MM BETONOVANÁ MEZI PŘÍRUBY I NOSNÍKŮ C25/30+ výztuž KARI sítě 100x100x8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BEDNĚNÍ Z PRKEN TL. 25 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HLED - SDK POŽÁRNÍ TL. 15mm NA KŘÍŽOVÉM ROŠTU Z TYPOVÝCH PROFILŮ</w:t>
      </w:r>
    </w:p>
    <w:p>
      <w:pPr>
        <w:pStyle w:val="Normal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5 SKLADBA STŘEŠNÍHO PLÁŠTĚ- střecha nad místností 1.43 -sklon 3%, střecha výtahové šacht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HYDROIZOLAČNÍ FÓLIE Z PVC-P TL. 1,6mm, MECHANICKY KOTVENÁ A LEPENÁ PUK (kotvit talířovými hmoždinkami-kotevní plán a počet kotev stanovit dle vybraného dodavatele fólie, pro potřeby rozpočtu počítat 9 kotev/m</w:t>
      </w:r>
      <w:r>
        <w:rPr>
          <w:color w:val="FF0000"/>
          <w:sz w:val="18"/>
          <w:szCs w:val="18"/>
          <w:vertAlign w:val="superscript"/>
        </w:rPr>
        <w:t>2</w:t>
      </w:r>
      <w:r>
        <w:rPr>
          <w:color w:val="FF0000"/>
          <w:sz w:val="18"/>
          <w:szCs w:val="18"/>
        </w:rPr>
        <w:t xml:space="preserve"> potřebné délk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(součástí dodávky folie jsou všechny poplastované plechy typu viplanyl pro natavování folie na okraje, spoje, lemování atd...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ETKANÁ GEOTEXTILIE 300g/m</w:t>
      </w:r>
      <w:r>
        <w:rPr>
          <w:color w:val="FF0000"/>
          <w:sz w:val="18"/>
          <w:szCs w:val="18"/>
          <w:vertAlign w:val="superscript"/>
        </w:rPr>
        <w:t>2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TEPELNÁ IZOLACE EPS 100S TL. 200mm (100+100 mm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SPÁDOVÉ POLYSTYRENOVÉ KLÍNY TL. 40-120mm VE SPÁDU 3%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AROZÁBRANA Z ASFALTOVÝCH PÁSŮ G200 S NENASÁKAVOU VLOŽKOU +PENETRACE ALP-NATAVIT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SNÉ PŘEDPJATÉ ŽB PANELY SPIROLL TL. 250mm (zálivka spar C30/37+zálivková výztuž R12-jeden prut do každé spáry), ŽB deska tl. 200 mm nad výtahe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HLED NENÍ, POUZE ZATŘENÍ SPAR MEZI PANELY A VÝMALBA</w:t>
      </w:r>
    </w:p>
    <w:p>
      <w:pPr>
        <w:pStyle w:val="Normal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A6 SKLADBA STROPU NAD 2.NP-do půdy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NOVÁ STŘEŠNÍ KRYTINA-FALCOVANÝ HLINÍKOVÝ PLECH LAKOVANÝ TL. min. 0,6mm včetně všech doplňků, nároží, úžlabí, okapnic, lemování a sněhových zachytávačů pro danou sněhovou oblast (souvislá tyčová ohrádka ve dvou řadách), odvětraný hřeben, přisávání vzduchu podélnou větrací štěrbinou u okapů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Á DRÁTKOVÁ PODKLADNÍ POJISTNÁ HYDROIZOLAC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OVÉ PLNOPLOŠNÉ DŘEVĚNÉ BEDNĚNÍ Z DESEK TL.25mm (opatřeno fungicidním nátěrem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OCHŮZÍ REVIZNÍ DŘEVĚNÁ LÁVKA š. 600 MM Z PRKEN tl. 25 mm mořených na roštu z trámků 100x100 mm (+zábradlí v.1000 mm dřevěné z hranolků a prken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JISTNÁ HYDROIZOLACE-min. 150g/m3 (volně položená na vatu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KLEŠTINY 2x 80/200mm (opatřeno fungicidním nátěrem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MINERÁLNÍ VATA TL. 160+160mm VE DVOU VRSTVÁCH KŘÍŽEM KLADENÁ, λd=0,036 W/mK, REAKCE NA OHEŇ A1 (IZOLACE BUDE APLIKOVÁNA I NAD POZEDNICE, VAZNICE, ZA POZEDNICE V SOUVISLÝCH VRSTVÁCH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AROZÁBRANA S REFLEXNÍ HLINÍKOVOU VRSTVOU 170 g/m2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HLED - SDK POŽÁRNÍ TL. 15mm NA KŘÍŽOVÉM ROŠTU Z TYPOVÝCH PROFILŮ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B SKLADBA STROPU NAD 1.NP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ÁŠLAPNÉ VRSTVY-KERAMICKÁ DLAŽBA DO FLEXIBILNÍHO LEPIDLA, PLOVOUCÍ PODLAHY, LINA - 10mm (dle legendy místností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IVELAČNÍ STĚRKA DO 5 MM+HLOUBKOVÁ PENETRAC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ANHYDRIDOVÝ POTĚR-TL. 55mm (na podlahové topení)(ve vlhkých prostorách cementový litý potěr)(včetně zbroušení sintrové horní vrstv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PODKLADNÍ PE FOLIE, KOUTOVÉ OBVODOVÉ DILATAČNÍ PÁSK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KROČEJOVÁ IZOLACE Z PODLAHOVÝCH ZVUKLUMÍCÍCH TĚŽKÝCH DESEK TL. 30mm (+fólie a dilatační lišty)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NOSNÉ PŘEDPJATÉ ŽB PANELY SPIROLL TL. 250mm (zálivka spar C30/37+zálivková výztuž R12-jeden prut do každé spár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- PODHLED - SDK TL. 12,5mm NA KŘÍŽOVÉM ROŠTU Z TYPOVÝCH PROFILŮ (cca 50 mm pod stropem) 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 SKLADBA PODLAHY 1.NP na terénu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ÁŠLAPNÉ VRSTVY-KERAMICKÁ DLAŽBA DO FLEXIBILNÍHO LEPIDLA, PLOVOUCÍ PODLAHY, LINA - 10mm (dle legendy místností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IVELAČNÍ STĚRKA DO 5 MM+HLOUBKOVÁ PENETRACE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ANHYDRIDOVÝ POTĚR-TL. 55mm (na podlahové topení)(ve vlhkých prostorách cementový litý potěr)(včetně zbroušení sintrové horní vrstv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PODKLADNÍ PE FOLIE, KOUTOVÉ OBVODOVÉ DILATAČNÍ PÁSK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OLYSTYREN PODLAHOVÝ EPS 150S -TL. 150mm S PŘEKRYTÍM FÓLIÍ+DILATAČNÍ PROFIL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HYDROIZOLACE 2xASF. PÁS G200 S VLOŽKOU PROTI PRONIKÁNÍ RADONU + ALP PENETRAL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KLADNÍ BETON C25/30-150mm+KARISÍTĚ 150x150x6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16-32, TL. 300mm+32-63-TL.300mm (R/dt=200kPa)</w:t>
      </w:r>
    </w:p>
    <w:p>
      <w:pPr>
        <w:pStyle w:val="Normal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1 SKLADBA PODLAHY 1.NP na terénu-zahradní sklad 1.43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ÁŠLAPNÉ VRSTVY-TERACOVÁ DLAŽBA TL. 30 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NIVELAČNÍ STĚRKA DO 5 MM+HLOUBKOVÁ PENETRACE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LITÝ CEMENTOVÝ POTĚR-TL. 75mm (včetně zbroušení sintrové horní vrstvy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PODKLADNÍ PE FOLIE, KOUTOVÉ OBVODOVÉ DILATAČNÍ PÁSK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OLYSTYREN TVRZENÝ PODLAHOVÝ EPS 150S TL. 100mm S PŘEKRYTÍM FÓLIÍ+DILATAČNÍ PROFILY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HYDROIZOLACE 2xASF. PÁS G200 S VLOŽKOU PROTI PRONIKÁNÍ RADONU + ALP PENETRAL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DKLADNÍ BETON C25/30-150mm+KARISÍTĚ 150x150x6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16-32, TL. 300mm+32-63-TL.300mm (R/dt=200kPa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>D SKLADBA PODLAHY VÝTAHOVÁ ŠACHTA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ÁTĚR PROHLUBNĚ PROTI VODĚ A OLEJŮM VÝTAHOVÉ ŠACHTY DO ÚROVNĚ -+0,000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NIVELAČNÍ STĚRKA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ŽB POTĚR TL. 100mm, C20/25, VÝZTUŽ KARI 100x100x5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TEPELNÁ IZOLACE-TVRZENÝ POLYSTYREN XPS 100 TL. 50mm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HYDROIZOLACE Z ASFALTOVÝCH PÁSŮ TĚŽKÝCH G200 S VLOŽKOU PROTI PRONIKÁNÍ RADONU (7,5m2/role)-2 vrstvy+PENETRACE ALP</w:t>
      </w:r>
    </w:p>
    <w:p>
      <w:pPr>
        <w:pStyle w:val="Normal"/>
        <w:autoSpaceDE w:val="false"/>
        <w:rPr/>
      </w:pPr>
      <w:r>
        <w:rPr>
          <w:color w:val="FF0000"/>
          <w:sz w:val="18"/>
          <w:szCs w:val="18"/>
        </w:rPr>
        <w:t>- PODKLADNÍ ŽB DESKA TL. 300mm-C20/25+2x KARI 100x100x8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8-32 TL. 10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ODKOP ULEHLÉ ZEMINY+PODKLADNÍ HUTNĚNÝ ŠTĚRKOPÍSKOVÝ NÁSYP TL. 150mm (hutnit Rdt=250kPa)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 SKLADBA ZPEVNĚNÝCH PLOCH ZE ZÁMKOVÉ DLAŽBY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BETONOVÁ DLAŽBA TL. 8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KLADECÍ VRSTVA Z PÍSKU TL. 2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8-32 TL. 20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32-63 TL. 300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GEOTEXTILI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SPÁDOVANÁ ODDRENÁŽOVANÁ ZEMNÍ PLÁŇ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 SKLADBA ASFALTOVÝCH PLOCH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ASFALTOBETON AB5 TL. 5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ASFALTOVÝ KOBEREC OTEVŘENÝ TL. 5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POSTŘIK ASFALTOVÝ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8-32 TL. 25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ŠTĚRKOVÝ PODSYP HUTNĚNÝ 32-63 TL. 350mm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GEOTEXTILIE</w:t>
      </w:r>
    </w:p>
    <w:p>
      <w:pPr>
        <w:pStyle w:val="Normal"/>
        <w:autoSpaceDE w:val="fals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- HUTNĚNÁ ZÁSYPOVÁ ZEMINA</w:t>
      </w:r>
    </w:p>
    <w:p>
      <w:pPr>
        <w:pStyle w:val="Normal"/>
        <w:autoSpaceDE w:val="false"/>
        <w:spacing w:before="0" w:after="20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2240" w:h="15840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Arial" w:hAnsi="Arial" w:eastAsia="Times New Roman;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120" w:after="0"/>
      <w:jc w:val="center"/>
      <w:outlineLvl w:val="5"/>
    </w:pPr>
    <w:rPr>
      <w:rFonts w:ascii="Arial" w:hAnsi="Arial" w:eastAsia="Times New Roman;Times New Roman" w:cs="Arial"/>
      <w:b/>
      <w:caps/>
      <w:spacing w:val="30"/>
      <w:sz w:val="28"/>
      <w:szCs w:val="20"/>
      <w:lang w:eastAsia="zh-CN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rFonts w:ascii="Arial" w:hAnsi="Arial" w:eastAsia="Times New Roman;Times New Roman" w:cs="Arial"/>
      <w:b/>
      <w:caps/>
      <w:shadow/>
      <w:color w:val="000000"/>
      <w:spacing w:val="20"/>
      <w:kern w:val="2"/>
      <w:sz w:val="58"/>
      <w:szCs w:val="20"/>
      <w:lang w:eastAsia="zh-CN"/>
    </w:rPr>
  </w:style>
  <w:style w:type="character" w:styleId="Nadpis6Char">
    <w:name w:val="Nadpis 6 Char"/>
    <w:basedOn w:val="Standardnpsmoodstavce"/>
    <w:qFormat/>
    <w:rPr>
      <w:rFonts w:ascii="Arial" w:hAnsi="Arial" w:eastAsia="Times New Roman;Times New Roman" w:cs="Arial"/>
      <w:b/>
      <w:caps/>
      <w:spacing w:val="30"/>
      <w:sz w:val="28"/>
      <w:szCs w:val="20"/>
      <w:lang w:eastAsia="zh-CN"/>
    </w:rPr>
  </w:style>
  <w:style w:type="character" w:styleId="ZhlavChar">
    <w:name w:val="Záhlaví Char"/>
    <w:basedOn w:val="Standardnpsmoodstavce"/>
    <w:qFormat/>
    <w:rPr>
      <w:rFonts w:ascii="Arial" w:hAnsi="Arial" w:eastAsia="Times New Roman;Times New Roman" w:cs="Arial"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Times New Roman;Times New Roman" w:cs="Arial"/>
      <w:sz w:val="24"/>
      <w:szCs w:val="20"/>
      <w:lang w:eastAsia="zh-CN"/>
    </w:rPr>
  </w:style>
  <w:style w:type="paragraph" w:styleId="Titulek1">
    <w:name w:val="Titulek1"/>
    <w:basedOn w:val="Normal"/>
    <w:next w:val="Normal"/>
    <w:qFormat/>
    <w:pPr>
      <w:suppressAutoHyphens w:val="true"/>
      <w:spacing w:lineRule="auto" w:line="240" w:before="240" w:after="0"/>
      <w:jc w:val="center"/>
    </w:pPr>
    <w:rPr>
      <w:rFonts w:ascii="Arial" w:hAnsi="Arial" w:eastAsia="Times New Roman;Times New Roman" w:cs="Arial"/>
      <w:b/>
      <w:caps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4:54:00Z</dcterms:created>
  <dc:creator>Uživatel systému Windows</dc:creator>
  <dc:description/>
  <cp:keywords/>
  <dc:language>en-US</dc:language>
  <cp:lastModifiedBy>Uzivatel</cp:lastModifiedBy>
  <cp:lastPrinted>2022-09-28T22:10:00Z</cp:lastPrinted>
  <dcterms:modified xsi:type="dcterms:W3CDTF">2024-11-18T21:17:00Z</dcterms:modified>
  <cp:revision>16</cp:revision>
  <dc:subject/>
  <dc:title/>
</cp:coreProperties>
</file>